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 xml:space="preserve">       </w:t>
      </w: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spacing w:val="-9"/>
          <w:sz w:val="34"/>
          <w:szCs w:val="34"/>
        </w:rPr>
        <w:t xml:space="preserve">         </w:t>
      </w: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/>
      </w:pPr>
      <w:r>
        <w:rPr>
          <w:spacing w:val="-14"/>
          <w:sz w:val="34"/>
          <w:szCs w:val="34"/>
        </w:rPr>
        <w:t xml:space="preserve">           </w:t>
      </w: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3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49"/>
        <w:gridCol w:w="1980"/>
      </w:tblGrid>
      <w:tr>
        <w:trPr>
          <w:trHeight w:val="9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8" w:firstLine="208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г.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6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797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7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7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9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/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2020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jc w:val="center"/>
        <w:rPr>
          <w:b/>
          <w:b/>
          <w:i/>
          <w:i/>
          <w:iCs/>
          <w:spacing w:val="-6"/>
          <w:sz w:val="26"/>
          <w:szCs w:val="26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год</w:t>
      </w:r>
      <w:r>
        <w:rPr>
          <w:b/>
          <w:i/>
          <w:iCs/>
          <w:spacing w:val="-6"/>
          <w:sz w:val="26"/>
          <w:szCs w:val="26"/>
        </w:rPr>
        <w:t xml:space="preserve">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6"/>
          <w:sz w:val="22"/>
          <w:szCs w:val="22"/>
        </w:rPr>
      </w:pPr>
      <w:r>
        <w:rPr>
          <w:b/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ind w:left="-284" w:hanging="0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Матвеенко О.В.- главный инспектор </w:t>
      </w:r>
      <w:r>
        <w:rPr>
          <w:b/>
          <w:spacing w:val="-4"/>
          <w:sz w:val="24"/>
          <w:szCs w:val="24"/>
          <w:u w:val="single"/>
        </w:rPr>
        <w:t xml:space="preserve"> </w:t>
      </w:r>
      <w:r>
        <w:rPr>
          <w:b/>
          <w:spacing w:val="-4"/>
          <w:sz w:val="26"/>
          <w:szCs w:val="26"/>
          <w:u w:val="single"/>
        </w:rPr>
        <w:t>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2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9"/>
        <w:gridCol w:w="1282"/>
        <w:gridCol w:w="1282"/>
        <w:gridCol w:w="1118"/>
      </w:tblGrid>
      <w:tr>
        <w:trPr>
          <w:trHeight w:val="8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4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/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</w:tr>
      <w:tr>
        <w:trPr>
          <w:trHeight w:val="8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</w:tr>
      <w:tr>
        <w:trPr>
          <w:trHeight w:val="2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результатах работы с письменными и устными обращениями граждан в администрации Мглинского района 202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 в администрацию Мглинского района поступило 683 обращения  граждан. Из них 613 письменных, что составляет 89,7 % от общего числа обращений, и 70 устных обращений, или 10,2% от общего числа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По сравнению с прошлым годом общее количество обращений уменьшилось на 114, в том числе  письменных обращений уменьшилось на 80,  на личном приеме количество обращений  уменьшилось на 34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2020 году жителями Мглинского района было направлено 23 письменных обращения в администрацию Брянской области, Брянскую областную Думу и в другие государственные структуры, что составляет  3,3 % от общего числа.  Количество обращений к отчетному периоду не изменилось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2020 году поступило 10 повторных обращения. Это на 6 обращений больше, чем за 2019 год. Увеличилось и количество коллективных обращений  к уровню прошлого года (+5). В 2020 году эта цифра составила 37 обращений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Среднерайонный показатель по количеству обращений на 1 тыс. жителей за отчетный год составил  41 обращение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ссмотрено в установленные сроки – 683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ешено положительно – 444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отказано – 10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зъяснено – 229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проверено с выездом на место – 2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ившие обращения касались следующих вопросов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землепользование и экология – 143 обращения, что составляет 20,9 % от общего числа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троительство – 169 обращений, соответственно 24,7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жилищные вопросы – 88 обращений, что составляет 12,8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коммунальное и дорожное строительство – 146 обращений, или 21,3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торговля и бытовое обслуживание –3 обращения (0,4 %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транспорт – 6 обращений, что составляет 0,8 % от общего числа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 трудовые отношения – 6 обращений, или 0,8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оциальное обеспечение – 31 обращение, или 4,5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– 3 обращения, или 0,4%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ые органы – 4 обращения, или 0,5%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кономика и финансы  – 22 обращения, или 3,2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деятельность муниципальных органов – 1 обращение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иным вопросам поступило -55 обращений, или 8% 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По сравнению с прошлым отчетным периодом (2019 г.)  увеличилось количество обращений по вопросам строительства (+41) ввиду изменений в Градостроительный Кодекс. Но уменьшилось количество обращений по вопросам землепользования и экологии (-39), коммунального и дорожного хозяйства (-33), по жилищным вопросам (-12), по вопросам трудовых отношений (-19) и иным вопросам (-66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 целью качественного и оперативного рассмотрения предложений, заявлений и жалоб граждан в администрации района используются различные формы и методы работы с населением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прием граждан по личным вопросам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«телефон обращений» граждан к главе района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информирование о приемах населения через районную газету «Мглинские вести»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ния о приемах граждан через официальный сайт администрации района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За вышеуказанный период в администрации Мглинского района проводились выездные приемы граждан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21 января в администрации района вел прием Депутат Брянской областной Думы Постоялко А.В., было принято 22 человека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19 марта вел прием Депутат Брянской областной Думы Патов А.Н., принято 3 человек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С 01 по 10 декабря в Мглинском  районе проходила декада приема граждан, приуроченная ко дню рождения Всероссийской политической партии «Единая Россия». Прием проходил в дистанционном формате. За помощью обратились 23 человека, из них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3 человека к депутату Брянской областной Думы Патову А.Н.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2 человека к депутату Брянской областной Думы Постоялко А.В.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1 человек к главе Мглинского района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5 человек к главе администрации Мглинского района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3 человека к депутатам Мглинского районного Совета народных депутатов. Обращения касались вопросов предоставления жилищно-коммунальных услуг, строительства и социального обеспеч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всем обращениям даны мотивированные разъяснения и консультации на основе действующего законодатель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последние годы сохраняется стабильное снижение показателей статистической отчетности поступающих обращений. В администрации района продолжает работать официальный сайт администрации района, на котором представлена достоверная информация о работе органов местного самоуправления. Сайт является действенным инструментом диалога жителей района и власти, работает интернет-приемная, куда поступают вопросы и обращения от жителей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ематика обращений граждан продиктована социально-экономический  и дорожной ситуацией в районе. При рассмотрении обращений задействуются администрации поселений, управления, отделы и организации района. Своевременно принимаются меры, направленные на защиту прав, свобод и законных интересов граждан, обеспечивается законно-обоснованные ответы по существу поставленных вопросов, расширяется контроль за результатами обращений граждан, в том числе с выездом на место и с участием заявителей, направивших обращ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10:00Z</dcterms:created>
  <dc:creator>Admin</dc:creator>
  <dc:description/>
  <cp:keywords/>
  <dc:language>en-US</dc:language>
  <cp:lastModifiedBy>PC-2019</cp:lastModifiedBy>
  <cp:lastPrinted>2021-02-01T11:01:00Z</cp:lastPrinted>
  <dcterms:modified xsi:type="dcterms:W3CDTF">2021-02-01T08:03:00Z</dcterms:modified>
  <cp:revision>127</cp:revision>
  <dc:subject/>
  <dc:title/>
</cp:coreProperties>
</file>